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0070C0"/>
          <w:szCs w:val="24"/>
        </w:rPr>
      </w:pPr>
      <w:r>
        <w:rPr>
          <w:rFonts w:cs="Corbel" w:ascii="Corbel" w:hAnsi="Corbel"/>
          <w:b w:val="false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0" w:after="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Literatura popul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 rok semestr letni, II rok, semestr letni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ćwiczenia – przedmiot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Magdalena Rabizo-Bire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gdalena Rabizo-Birek, prof. UR; dr hab. prof. UR Agata Paliwoda; dr  hab. prof. UR Wojciech Birek, dr hab. Joanna Rusin, prof. UR; dr hab. Kazimierz Maciąg, prof. UR.  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1.3 </w:t>
        <w:tab/>
        <w:t xml:space="preserve">Forma zaliczenia przedmiotu /modułu (z toku) 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literatury polskiej i literatury powszechnej XIX-XXI wieku oraz aktualnych nurtów w kulturze na poziomie szkoły średni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Zapoznanie studentów z najnowszymi i najważniejszym tendencjami w literaturze popularnej</w:t>
            </w:r>
            <w:r>
              <w:rPr>
                <w:rStyle w:val="Wrtext"/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eastAsia="Calibri" w:cs="Calibri" w:ascii="Corbel" w:hAnsi="Corbel"/>
                <w:b w:val="false"/>
                <w:sz w:val="24"/>
                <w:szCs w:val="24"/>
              </w:rPr>
              <w:t>Uzupełnienie kursu z literatury polskiej XX wieku</w:t>
            </w:r>
            <w:r>
              <w:rPr>
                <w:rFonts w:eastAsia="Calibri" w:cs="Calibri" w:ascii="Corbel" w:hAnsi="Corbel"/>
                <w:b w:val="false"/>
                <w:sz w:val="24"/>
                <w:szCs w:val="24"/>
                <w:lang w:val="pl-PL"/>
              </w:rPr>
              <w:t xml:space="preserve"> o gatunki i teksty obecne w kulturze współczesnej 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/>
            </w:pPr>
            <w:r>
              <w:rPr>
                <w:rFonts w:eastAsia="Verdana" w:cs="Arial Narrow" w:ascii="Corbel" w:hAnsi="Corbel"/>
                <w:b w:val="false"/>
                <w:sz w:val="24"/>
                <w:szCs w:val="24"/>
              </w:rPr>
              <w:t>Kształtowanie umiejętności uzyskiwania informacji  o nowych i najnowszych zjawiskach w literaturze polskiej, jej tendencjach i przemianach, a także miejscu w komunikacji społecznej i na rynku wydawniczym</w:t>
            </w:r>
            <w:r>
              <w:rPr>
                <w:rFonts w:eastAsia="Verdana" w:cs="Arial Narrow" w:ascii="Corbel" w:hAnsi="Corbel"/>
                <w:b w:val="false"/>
                <w:i/>
                <w:sz w:val="24"/>
                <w:szCs w:val="24"/>
              </w:rPr>
              <w:t xml:space="preserve">, </w:t>
            </w:r>
            <w:r>
              <w:rPr>
                <w:rFonts w:eastAsia="Verdana" w:cs="Arial Narrow" w:ascii="Corbel" w:hAnsi="Corbel"/>
                <w:b w:val="false"/>
                <w:sz w:val="24"/>
                <w:szCs w:val="24"/>
              </w:rPr>
              <w:t>o instytucjach i rynku kultury literackiej, mediach i sztukach widowiskowych, zorientowanie ich we współczesnym życiu literackim w Polsce i na świecie.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eastAsia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orbel" w:hAnsi="Corbel"/>
                <w:b w:val="false"/>
                <w:sz w:val="24"/>
                <w:szCs w:val="24"/>
              </w:rPr>
              <w:t xml:space="preserve">Praktyczne ćwiczenie umiejętności analizy i interpretacji  wybranych tekstów </w:t>
            </w:r>
            <w:r>
              <w:rPr>
                <w:rFonts w:eastAsia="Calibri" w:cs="Calibri" w:ascii="Corbel" w:hAnsi="Corbel"/>
                <w:b w:val="false"/>
                <w:sz w:val="24"/>
                <w:szCs w:val="24"/>
                <w:lang w:val="pl-PL"/>
              </w:rPr>
              <w:t>popular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/ modułu ( </w:t>
      </w:r>
      <w:r>
        <w:rPr>
          <w:rFonts w:cs="Corbel" w:ascii="Corbel" w:hAnsi="Corbel"/>
          <w:b/>
          <w:i/>
          <w:sz w:val="24"/>
          <w:szCs w:val="24"/>
        </w:rPr>
        <w:t>wypełnia koordynator</w:t>
      </w:r>
      <w:r>
        <w:rPr>
          <w:rFonts w:cs="Corbel" w:ascii="Corbel" w:hAnsi="Corbel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 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porządkowaną wiedzę o literaturze i kulturze polskiej (w kontekście literatury Światowej) oraz rozumie  znaczenie tych dyscyplin w obszarze nauk humanistycznych; ma ogólną wiedzę o specyfice przedmiotowej i metodologicznej literaturoznawstw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dstawowe rozeznanie w problematyce metodologii nauk humanistycznych i elementarną wiedzę  obejmującą teorie literatury i wiedzę o kulturz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główne nurty badań nad literaturą polską i powszechną xx wiek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dzieła literatury polskiej i wybitne utwory literatury światowej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podstawowe metody analizy i interpretacji dzieła literackiego i innych tekstów kultur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uje się we współczesnym życiu kulturalnym, szczególnie  w zagadnieniach literatury popularnej i jej miejsca wśród wytworów kultury polskiej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formułować i analizować podstawowe problemy badawcze z jliteraturoznawstwa właściwe  dla polonistyki praktycznej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kompetencje w zakresie krytycznej analizy i interpretacji dzieła literackiego; ma świadomość tradycji literackiej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rozpoznać w obrębie literatury dzieła należące do literatury popularnej, przeprowadzić ich krytyczną analizę i interpretację z zastosowaniem typowych metod pozwalających na ocenę ich znaczenia i oddziaływani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krytycznie czytać teksty źródłowe, utwory literackie oraz akademickie teksty literaturoznawcz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-1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krytycznie odbierać wytwory literatury popularnej i odróżniać je od literatury wysokoartystycznej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rozumie potrzebę interdyscyplinarnej analizy zjawisk kultury popularnej (szczególnie literatury popularnej wobec kina, telewizji, gier video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zygotować naukową pracę pisemną (esej, recenzję lub streszczenie) na wybrany temat z dziedziny literatury popularnej), posługując się przy tym źródłami pomocniczym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gotów do ciągłej aktywizacji i poszerzania swoich kompetencji z zakresu literatury i kultury popularnej i jej odniesień do kultury narodowej; jest kreatywny w poszukiwaniu rozwiązań i otwarty na nowe projekt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est gotów do współdziałania i pracy w grupie,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 także do samodzielnego organizowania warsztatu prac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 (</w:t>
      </w:r>
      <w:r>
        <w:rPr>
          <w:rFonts w:cs="Corbel" w:ascii="Corbel" w:hAnsi="Corbel"/>
          <w:b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poznanie studentów z problematyką ćwiczeń. Definicja kultury popularnej i masowej. Literatura popularna wobec literatury wysokiej (podobieństwa i różnice)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encje gatunkowe literatury popular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yminał retro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Literatura fantasty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fantas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science fiction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mans i literatura eroty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iosenka poetycka i rocko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orro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wiązki literatury popularnej z wysokoartystyczn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3.4 Metody dydaktyczne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Analiza tekstów z dyskusją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metoda projektów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praca w grupach (rozwiązywanie zadań, dyskusja)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jomość zadanych lektu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w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-EK_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ojekt: przygotowanie indywidualnie lub w dwuosobowej grupie krótkiej prezentacji multimedialnej lub referatu na wybrany temat, praca pisemna na uzgodniony z prowadzącym ćwiczenia temat, powiązany z problematyką ćwicze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ecność i aktywny udział w zajęciach / przygotowanie krótkiej prezentacji multimedialnej  lub referatu na wybrany temat / praca pisemn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aktyw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+4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miot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brane utwory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kryminalne (np. proza Agaty Christie, Raymonda Chandlera, Georgesa Simenona, Borysa Akunina, Marka Krajewskiego);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fantastyczne (np. Edgara Allana Poe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Upadek domu Usher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; Nikołaja Gogola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No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; Olgi Tokarczuk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Szaf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)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fantasy (np. Ursuli Le Guin, Andrzeja Sapkowskiego, Neila Gaimana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science fiction (np. Stanisława Lema, braci Strugackich, Jacka Dukaja);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- romans i literatura erotyczna (np. Anka Kowal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st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; Hanna Kowalew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Tego lata w Zawroc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; E.L. James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Pięćdziesiąt twarzy Grey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)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 piosenka poetycka/rockowa (wybrane utwory Agnieszki Osieckiej, Jacka Kaczmarskiego, Wojciecha Młynarskiego, Jeremiego Przybory, Kory, Kazika Staszewskiego, Katarzyny Nosowskiej, Marii Peszek)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- utwory literackie inspirowane literaturą popularną (np. Doroty Masłowskiej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Paw król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; Olgi Tokarczuk, opowiadania fantastyczne z tomu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Szaf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i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Gra na wielu bębenk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)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miot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Słownik literatury popular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od red. Tadeusza Żabskiego, Wrocław 2006 (tam: A. Gemra, E. Rudolf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Fantas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K. Walc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Horro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L. Pułka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Literatura fantastycznonauk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A. Martuszewska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Powieść kryminal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M. Bujnicka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Romans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;  L. Wesołowski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Rockowy tekst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J. Jastrzębski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Pornografia i literatura eroty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)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nna Barańczak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Słowo w piosence. Poetyka współczesnej piosenki estrad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rocław 1983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oger Callois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Powieść kryminalna, czyli..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] tegoż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Odpowiedzialność i styl. Ese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bór M. Żurowski, Warszawa 1967; s. 167-212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mberto Eco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Superman w literaturze masowej. Powieść popularna między retoryką a ideologi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rzeł. J. Ugniewska, Warszawa 1996 [tam: roz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 Beati Paoli a ideologia powieści popular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Kariera i upadek nadczłow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Struktury narracyjne u Fleming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s. 91-144, 184-234);   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erzy Jastrzębski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Czas relaksu. O literaturze masowej i jej okolic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rocław 1982)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ndrzej Sapkow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ękopis znaleziony w smoczej jamie. Kompendium wiedzy o literaturze fantas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1, s. 7-55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ominic Strinat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prowadzenie do kultury popular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rzeł. W. J. Burszta, Poznań 1998 [tam roz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Kultura masowa i kultura popular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s. 15-50;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rzegorz Trębic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Fantasy. Ewolucja gatun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Kraków 2007, 2009 [tam roz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arodziny gatunku: lata 1897-1956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s. 25-54); 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ndrzej Zgorzel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Fantastyka, utopia, science fict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1980 tam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 labiryncie terminów. Fantastyka jako redynamizacja struktur gatunk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;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tarty szlak. Konwencja gatunkowa science fict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; s. 13039, 148-187.   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ndrzej Banach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 kicz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1968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oger Callois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 sercu fantas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przeł. M. Ochab, Gdańsk 2005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Noel Caroll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  <w:lang w:val="en-US"/>
              </w:rPr>
              <w:t>Filozofia horror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, przeł. M. Przylipiak, Gdańsk 2004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ciej Parowski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Czas fantas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Szczecin 1990;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</w:rPr>
              <w:t xml:space="preserve">Anna Gemra, </w:t>
            </w:r>
            <w:r>
              <w:rPr>
                <w:rFonts w:cs="Corbel" w:ascii="Corbel" w:hAnsi="Corbel"/>
                <w:i/>
              </w:rPr>
              <w:t>Od gotycyzmu do horroru. Wilkołak, wampir i Monstrum Frankensteina w wybranych utworach</w:t>
            </w:r>
            <w:r>
              <w:rPr>
                <w:rFonts w:cs="Corbel" w:ascii="Corbel" w:hAnsi="Corbel"/>
              </w:rPr>
              <w:t>, Wrocław 2008;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</w:rPr>
              <w:t xml:space="preserve">Michał Kwiatkowski, </w:t>
            </w:r>
            <w:r>
              <w:rPr>
                <w:rFonts w:cs="Corbel" w:ascii="Corbel" w:hAnsi="Corbel"/>
                <w:i/>
              </w:rPr>
              <w:t>Teksty piosenek autorskich w ujęciu autoetnograficznym</w:t>
            </w:r>
            <w:r>
              <w:rPr>
                <w:rFonts w:cs="Corbel" w:ascii="Corbel" w:hAnsi="Corbel"/>
              </w:rPr>
              <w:t xml:space="preserve"> [w:] </w:t>
            </w:r>
            <w:r>
              <w:rPr>
                <w:rFonts w:cs="Corbel" w:ascii="Corbel" w:hAnsi="Corbel"/>
                <w:i/>
              </w:rPr>
              <w:t>Strategie twórcze w działaniu</w:t>
            </w:r>
            <w:r>
              <w:rPr>
                <w:rFonts w:cs="Corbel" w:ascii="Corbel" w:hAnsi="Corbel"/>
              </w:rPr>
              <w:t xml:space="preserve">, red, G. Habrajska, J. Slósarska, Łódź 2017, s. 275-289;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</w:rPr>
              <w:t xml:space="preserve">Stanko Lasić, </w:t>
            </w:r>
            <w:r>
              <w:rPr>
                <w:rFonts w:cs="Corbel" w:ascii="Corbel" w:hAnsi="Corbel"/>
                <w:i/>
              </w:rPr>
              <w:t>Poetyka powieści kryminalnej: próba analizy strukturalnej</w:t>
            </w:r>
            <w:r>
              <w:rPr>
                <w:rFonts w:cs="Corbel" w:ascii="Corbel" w:hAnsi="Corbel"/>
              </w:rPr>
              <w:t>, Warszawa 1976;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</w:rPr>
              <w:t xml:space="preserve">Anna Martuszewska, </w:t>
            </w:r>
            <w:r>
              <w:rPr>
                <w:rFonts w:cs="Corbel" w:ascii="Corbel" w:hAnsi="Corbel"/>
                <w:i/>
              </w:rPr>
              <w:t>„Ta trzecia”: problemy literatury popularnej</w:t>
            </w:r>
            <w:r>
              <w:rPr>
                <w:rFonts w:cs="Corbel" w:ascii="Corbel" w:hAnsi="Corbel"/>
              </w:rPr>
              <w:t>, Gdańsk 1997;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  <w:i/>
              </w:rPr>
              <w:t>Niedyskretny urok kiczu. Problemy filmowej kultury popularnej</w:t>
            </w:r>
            <w:r>
              <w:rPr>
                <w:rFonts w:cs="Corbel" w:ascii="Corbel" w:hAnsi="Corbel"/>
              </w:rPr>
              <w:t xml:space="preserve">, red. G. Stachówna, Kraków 1997;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</w:rPr>
              <w:t xml:space="preserve">Andrzej Niewiadowski, </w:t>
            </w:r>
            <w:r>
              <w:rPr>
                <w:rFonts w:cs="Corbel" w:ascii="Corbel" w:hAnsi="Corbel"/>
                <w:i/>
              </w:rPr>
              <w:t>Literatura fantastycznonaukowa</w:t>
            </w:r>
            <w:r>
              <w:rPr>
                <w:rFonts w:cs="Corbel" w:ascii="Corbel" w:hAnsi="Corbel"/>
              </w:rPr>
              <w:t>, Warszawa 1992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nis Schec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Leksykon amerykańskiej popkultur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rzeł. R. Wojnakowski, Kraków 1997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ntoni Smuszkiewicz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Stereotyp fantastyki nauk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1980;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ór o SF. Antologia szkiców i esejów o science fictio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bór R. Handke, L. Jęczmyk, B. Okólska, Poznań 1989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Tropy literatury i kultury popular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ed. S. Buryła, L. Gąsowska, D. Ossowska, Warszawa 2014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ek Wydmuch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Gra ze strachem. Fantastyka gro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1975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color w:val="0070C0"/>
        <w:sz w:val="24"/>
        <w:szCs w:val="24"/>
      </w:rPr>
    </w:pPr>
    <w:r>
      <w:rPr>
        <w:rFonts w:cs="Corbel" w:ascii="Corbel" w:hAnsi="Corbel"/>
        <w:color w:val="0070C0"/>
        <w:sz w:val="24"/>
        <w:szCs w:val="24"/>
      </w:rPr>
      <w:t>PS45_I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rtext">
    <w:name w:val="wrtext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9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09:55:00Z</dcterms:modified>
  <cp:revision>19</cp:revision>
  <dc:subject/>
  <dc:title>   </dc:title>
</cp:coreProperties>
</file>